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RELAZIONE TECNICO ILLUSTRATIVA ALLEGATA ALLA DOMANDA DI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1147225812"/>
      <w:bookmarkStart w:id="1" w:name="__Fieldmark__0_1147225812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2 - PNRR – COMUNE DI GRASSOBBIO (BG)/SERVIZI COMUNALI SPA – “Intervento adeguamento normativo e manutenzione straordinaria centro di raccolta Comune di Grassobbio (BG)” CUP E47H21011600001 – CIG B532571EED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1147225812"/>
      <w:bookmarkStart w:id="3" w:name="__Fieldmark__1_1147225812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4 - PNRR – COMUNE DI ZOGNO (BG)/SERVIZI COMUNALI SPA – “Intervento adeguamento normativo e manutenzione straordinaria centro di raccolta Comune di Zogno (BG)” CUP C79D23000030001 – CIG B532886A09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 QUANTO SEGUE</w:t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conformità all’art. 10 dell’avviso di manifestazione di interes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20"/>
        </w:rPr>
      </w:pPr>
      <w:bookmarkStart w:id="4" w:name="_Hlk145665087"/>
      <w:bookmarkEnd w:id="4"/>
      <w:r>
        <w:rPr>
          <w:rFonts w:cs="Tahoma" w:ascii="Verdana" w:hAnsi="Verdana"/>
          <w:b/>
          <w:i/>
          <w:sz w:val="20"/>
        </w:rPr>
        <w:t xml:space="preserve">Modalità operative e logistiche di realizzazione del lavoro anche in relazione a principio di prossimità e della disponibilità a sviluppare il lavoro in proprio senza ricorso al subappalto per l’esigenza di garantire una più intensa tutela delle condizioni di lavoro e della salute e sicurezza sul lavoro ovvero di prevenire il rischio di infiltrazioni mafiose </w:t>
      </w:r>
      <w:r>
        <w:rPr>
          <w:rFonts w:cs="Tahoma" w:ascii="Verdana" w:hAnsi="Verdana"/>
          <w:bCs/>
          <w:i/>
          <w:sz w:val="20"/>
        </w:rPr>
        <w:t>(la valutazione comprende, ai sensi dell’art. 108 comma 7 del Codice, “i criteri premiali atti a favorire la partecipazione delle piccole e medie imprese e a promuovere, per le prestazioni dipendenti dal principio di prossimità per la loro efficiente gestione, l’affidamento ad operatori economici con sede operativa nell'ambito territoriale di riferimento”)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5" w:name="_Hlk145665087"/>
      <w:bookmarkStart w:id="6" w:name="_Hlk145665087"/>
      <w:bookmarkEnd w:id="6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EDE OPERATIVA, SEDI DI STOCCAGGIO e/o ASSEMBLAGGIO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/>
      </w:pPr>
      <w:bookmarkStart w:id="7" w:name="_Hlk187315691"/>
      <w:bookmarkEnd w:id="7"/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8" w:name="_Hlk187315691"/>
      <w:bookmarkStart w:id="9" w:name="_Hlk187315691"/>
      <w:bookmarkEnd w:id="9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NOL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TRASPORT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UBAPPALTO: </w:t>
      </w:r>
      <w:r>
        <w:rPr>
          <w:rFonts w:cs="Tahoma" w:ascii="Verdana" w:hAnsi="Verdana"/>
          <w:bCs/>
          <w:i/>
          <w:color w:val="FF0000"/>
          <w:sz w:val="20"/>
        </w:rPr>
        <w:t>(indicare per ogni categoria la % di subappalto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MODALITA’ OPERATIVE E LOGISTICHE DI GESTIONE DEL CANTIERE</w:t>
      </w:r>
      <w:r>
        <w:rPr>
          <w:rFonts w:cs="Tahoma" w:ascii="Verdana" w:hAnsi="Verdana"/>
          <w:bCs/>
          <w:i/>
          <w:color w:val="FF0000"/>
          <w:sz w:val="20"/>
        </w:rPr>
        <w:t xml:space="preserve"> </w:t>
      </w:r>
      <w:r>
        <w:rPr>
          <w:rFonts w:cs="Tahoma" w:ascii="Verdana" w:hAnsi="Verdana"/>
          <w:b/>
          <w:bCs/>
          <w:i/>
          <w:sz w:val="20"/>
        </w:rPr>
        <w:t xml:space="preserve">secondo un coerente principio di logistica produttiva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EVENTUALI MIGLIORIE OPERATIVE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MEZZI IN POSSESSO: </w:t>
      </w:r>
      <w:r>
        <w:rPr>
          <w:rFonts w:cs="Tahoma" w:ascii="Verdana" w:hAnsi="Verdana"/>
          <w:bCs/>
          <w:i/>
          <w:color w:val="FF0000"/>
          <w:sz w:val="20"/>
        </w:rPr>
        <w:t>(elenco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b/>
          <w:b/>
          <w:i/>
          <w:i/>
          <w:sz w:val="20"/>
        </w:rPr>
      </w:pPr>
      <w:bookmarkStart w:id="10" w:name="_Hlk145665099"/>
      <w:bookmarkEnd w:id="10"/>
      <w:r>
        <w:rPr>
          <w:rFonts w:cs="Tahoma" w:ascii="Verdana" w:hAnsi="Verdana"/>
          <w:b/>
          <w:i/>
          <w:sz w:val="20"/>
        </w:rPr>
        <w:t>Esperienza documentata in lavori svolti ANALOGHI nell’ultimo quinquennio utile (anni 2020-2021-2022-2023-2024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11" w:name="_Hlk145665099"/>
      <w:bookmarkStart w:id="12" w:name="_Hlk145665099"/>
      <w:bookmarkEnd w:id="12"/>
    </w:p>
    <w:p>
      <w:pPr>
        <w:pStyle w:val="Normal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[Si riporta in rosso un esempio]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4688"/>
        <w:gridCol w:w="2126"/>
        <w:gridCol w:w="1309"/>
        <w:gridCol w:w="1243"/>
      </w:tblGrid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mmittente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nno CRE - Titolo lavoro / Comu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ategoria e relativo importo effettivo contabilizzato e riportato sul C.E.L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(</w:t>
            </w:r>
            <w:r>
              <w:rPr>
                <w:rFonts w:cs="Calibri" w:ascii="Arial Narrow" w:hAnsi="Arial Narrow"/>
                <w:b/>
                <w:bCs/>
                <w:color w:val="000000"/>
                <w:sz w:val="32"/>
                <w:szCs w:val="32"/>
                <w:u w:val="single"/>
              </w:rPr>
              <w:t>al netto dei subappalti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vvaliment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ntenzioso e/o presentazione riserve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0"/>
              </w:rPr>
              <w:t>Comune di 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20__ – Lavori di “________” in Comune di 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OG 1 € 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3" w:name="__Fieldmark__2_1147225812"/>
            <w:bookmarkStart w:id="14" w:name="__Fieldmark__2_1147225812"/>
            <w:bookmarkEnd w:id="14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5" w:name="__Fieldmark__3_1147225812"/>
            <w:bookmarkStart w:id="16" w:name="__Fieldmark__3_1147225812"/>
            <w:bookmarkEnd w:id="16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7" w:name="__Fieldmark__4_1147225812"/>
            <w:bookmarkStart w:id="18" w:name="__Fieldmark__4_1147225812"/>
            <w:bookmarkEnd w:id="18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9" w:name="__Fieldmark__5_1147225812"/>
            <w:bookmarkStart w:id="20" w:name="__Fieldmark__5_1147225812"/>
            <w:bookmarkEnd w:id="20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21" w:name="_Hlk145665176"/>
      <w:bookmarkStart w:id="22" w:name="_Hlk145665176"/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Tahoma"/>
          <w:b/>
          <w:b/>
          <w:i/>
          <w:i/>
          <w:sz w:val="20"/>
        </w:rPr>
      </w:pPr>
      <w:bookmarkStart w:id="23" w:name="_Hlk145665176"/>
      <w:r>
        <w:rPr>
          <w:rFonts w:cs="Tahoma" w:ascii="Verdana" w:hAnsi="Verdana"/>
          <w:b/>
          <w:i/>
          <w:sz w:val="20"/>
        </w:rPr>
        <w:t>Presenza di operai nell’ultimo triennio utile</w:t>
      </w:r>
      <w:bookmarkEnd w:id="23"/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tbl>
      <w:tblPr>
        <w:tblW w:w="10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65"/>
        <w:gridCol w:w="670"/>
        <w:gridCol w:w="889"/>
        <w:gridCol w:w="567"/>
        <w:gridCol w:w="73"/>
        <w:gridCol w:w="14"/>
        <w:gridCol w:w="1330"/>
        <w:gridCol w:w="2648"/>
        <w:gridCol w:w="1268"/>
      </w:tblGrid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Triennio utile</w:t>
            </w:r>
            <w:r>
              <w:rPr>
                <w:spacing w:val="-4"/>
                <w:sz w:val="22"/>
                <w:szCs w:val="22"/>
              </w:rPr>
              <w:t>: d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01/01/20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31/12/202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e di rapporto utili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omma dei periodi di durata del rapporto, in giorni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i operai o so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Operai dipendenti: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 tempo pieno e indeterminato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 tempo pieno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 tempo parziale e in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 tempo parziale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a tempo intermittente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rtigiani, muniti di partiva IVA, che hanno fatturato almeno il 50% a favore del dichiarante, come risulta dalle dichiarazioni IVA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+2+3+4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 totali nel trienn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5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colo della media annua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/>
            </w:pPr>
            <w:r>
              <w:rPr>
                <w:sz w:val="22"/>
                <w:szCs w:val="28"/>
              </w:rPr>
              <w:t>X / 365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ersonale (anni uomo) complessivo nei tr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Y / 3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edia annua delle unità di opera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Relazione tecnico illustrativ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7_08_23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2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4_14</w:t>
          </w:r>
        </w:p>
      </w:tc>
    </w:tr>
  </w:tbl>
  <w:p>
    <w:pPr>
      <w:pStyle w:val="Standard"/>
      <w:widowControl w:val="false"/>
      <w:spacing w:before="0" w:after="120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Calibri" w:cs="Tahoma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1-15T10:10:00Z</dcterms:modified>
  <cp:revision>104</cp:revision>
  <dc:subject/>
  <dc:title>Prot</dc:title>
</cp:coreProperties>
</file>